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8"/>
        </w:rPr>
        <w:t>We Can't Make It Here Anymore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James McMurtry 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Vietnam Vet with a cardboard sign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itting there by the left turn lin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Flag on the wheelchair flapping in the breez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One leg missing, both hands fre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No one's paying much mind to him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 V.A. budget's stretched so thin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there's more comin' home from the Mideast war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e can't make it here anymore 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at big ol' building was the textile mill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It fed our kids and it paid our bill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But they turned us out and they closed the door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e can't make it here anymor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ee all those pallets piled up on the loading dock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y're just gonna set there till they ro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'Cause there's nothing to ship, nothing to pack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Just busted concrete and rusted track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Empty storefronts around the squar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re's a needle in the gutter and glass everywher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You don't come down here 'less you're looking to scor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e can't make it here anymore 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 bar's still open but man it's slow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 tip jar's light and the register's low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 bartender don't have much to sa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 regular crowd gets thinner each da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ome have maxed out all their credit card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ome are workin? two jobs and livin? in car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Minimum wage won't pay for a roof, won't pay for a drink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If you gotta have proof just try it yourself Mr. CEO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ee how far 5.15 an hour will go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ake a part time job at one of your store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Bet you can't make it here anymore 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igh school girl with a bourgeois dream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Just like the pictures in the magazin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he found on the floor of the laundroma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 woman with kids can forget all tha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If she comes up pregnant what'll she do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Forget the career, forget about school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Can she live on faith? live on hope?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igh on Jesus or hooked on dop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hen it's way too late to just say no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You can't make it here anymor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Now I'm stocking shirts in the Wal</w:t>
        <w:noBreakHyphen/>
        <w:t xml:space="preserve">Mart stor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Just like the ones we made befor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'Cept this one came from Singapor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I guess we can't make it here anymor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hould I hate a people for the shade of their skin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Or the shape of their eyes or the shape I'm in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hould I hate 'em for having our jobs toda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No I hate the men sent the jobs awa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I can see them all now, they haunt my dream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ll lily white and squeaky clean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y've never known want, they'll never know need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ir shit don't stink and their kids won't bleed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ir kids won't bleed in the damn little war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we can't make it here anymore 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ill work for food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ill die for oil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ill kill for power and to us the spoil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 billionaires get to pay less tax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 working poor get to fall through the crack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Let 'em eat jellybeans let 'em eat cak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Let 'em eat shit, whatever it take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y can join the Air Force, or join the Corp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If they can't make it here anymore 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that's how it i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at's what we go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If the president wants to admit it or no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You can read it in the paper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Read it on the wall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ear it on the wind If you're listening at all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Get out of that limo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Look us in the ey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Call us on the cell phon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ell us all wh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In Dayton, Ohio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Or Portland, Main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Or a cotton gin out on the great high plain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at's done closed down along with the school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the hospital and the swimming pool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Dust devils dance in the noonday hea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re's rats in the alle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trash in the stree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Gang graffiti on a boxcar door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e can't make it here anymore 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Music and lyrics © 2004 by James McMurtry</w:t>
      </w:r>
    </w:p>
    <w:sectPr>
      <w:type w:val="continuous"/>
      <w:pgSz w:w="12240" w:h="15840"/>
      <w:pgMar w:left="607" w:right="607" w:gutter="0" w:header="0" w:top="810" w:footer="0" w:bottom="810"/>
      <w:cols w:num="2" w:space="72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